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8" w:right="-1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3828" w:right="-1" w:hanging="0"/>
        <w:jc w:val="center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ind w:left="3828" w:right="-1" w:hanging="0"/>
        <w:jc w:val="center"/>
        <w:rPr>
          <w:sz w:val="28"/>
        </w:rPr>
      </w:pPr>
      <w:r>
        <w:rPr>
          <w:sz w:val="28"/>
        </w:rPr>
        <w:t>«Обеспечение качественными услугами</w:t>
      </w:r>
    </w:p>
    <w:p>
      <w:pPr>
        <w:pStyle w:val="Normal"/>
        <w:ind w:left="3828" w:right="-1" w:hanging="0"/>
        <w:jc w:val="center"/>
        <w:rPr>
          <w:sz w:val="28"/>
        </w:rPr>
      </w:pPr>
      <w:r>
        <w:rPr>
          <w:sz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ind w:left="3828" w:right="-1" w:hanging="0"/>
        <w:jc w:val="center"/>
        <w:rPr>
          <w:sz w:val="28"/>
        </w:rPr>
      </w:pPr>
      <w:r>
        <w:rPr>
          <w:sz w:val="28"/>
        </w:rPr>
        <w:t>Златоустовского городского округа»</w:t>
      </w:r>
    </w:p>
    <w:p>
      <w:pPr>
        <w:pStyle w:val="Normal"/>
        <w:tabs>
          <w:tab w:val="clear" w:pos="709"/>
          <w:tab w:val="left" w:pos="4962" w:leader="none"/>
        </w:tabs>
        <w:ind w:right="-424" w:firstLine="439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aps/>
          <w:color w:val="000000"/>
          <w:kern w:val="2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Cs w:val="24"/>
        </w:rPr>
        <w:t>Подпрограмма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kern w:val="2"/>
          <w:szCs w:val="24"/>
        </w:rPr>
      </w:pPr>
      <w:r>
        <w:rPr>
          <w:rFonts w:cs="Times New Roman" w:ascii="Times New Roman" w:hAnsi="Times New Roman"/>
          <w:color w:val="000000"/>
          <w:kern w:val="2"/>
          <w:szCs w:val="24"/>
        </w:rPr>
        <w:t>«Мероприятия в сфере жилищно-коммунального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kern w:val="2"/>
          <w:szCs w:val="24"/>
        </w:rPr>
        <w:t>хозяйства Златоустовского городск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.  Паспорт Подпрограммы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844"/>
        <w:gridCol w:w="706"/>
        <w:gridCol w:w="853"/>
        <w:gridCol w:w="850"/>
        <w:gridCol w:w="992"/>
        <w:gridCol w:w="701"/>
      </w:tblGrid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3242" w:leader="none"/>
              </w:tabs>
              <w:snapToGrid w:val="false"/>
              <w:ind w:left="25"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алее – МКУ ЗГО «УЖКХ»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65"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благоприятной сферы для комфортных условий проживания населения Златоустовского городского округа (далее – округ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сть, устойчивость и надежность функционирования жилищно-коммунальной систе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  <w:r>
              <w:rPr>
                <w:bCs/>
                <w:iCs/>
                <w:color w:val="000000"/>
              </w:rPr>
              <w:t>есперебойное обеспечение населения округа питьевой водой нормативного качества в достаточном количеств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вышение качества оказываемых услуг населению по водоснабжению, водоотведению, теплоснабжению и  электроснабжению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еспечение надежности функционирования систем водоснабжения, водоотведения, теплоснабжения и электроснаб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 с высоким уровнем износа.</w:t>
            </w:r>
          </w:p>
          <w:p>
            <w:pPr>
              <w:pStyle w:val="Style25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ижение загрязнения водных объектов, используемых                    для питьевого водоснабжения  и сохранение их запасов.</w:t>
            </w:r>
          </w:p>
          <w:p>
            <w:pPr>
              <w:pStyle w:val="Normal"/>
              <w:rPr/>
            </w:pPr>
            <w:r>
              <w:rPr/>
              <w:t>6.Создание комфортной среды проживания в населенных пунктах, расположенных на территории округа.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вывезенного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/>
            </w:pPr>
            <w:r>
              <w:rPr/>
              <w:t>3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/>
            </w:pPr>
            <w:r>
              <w:rPr/>
              <w:t>1 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4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екущее содержание межквартальных и внутриквартальных территор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Количество мусора,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вывезенного с территорий несанкционированных свал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/>
            </w:pPr>
            <w:r>
              <w:rPr/>
              <w:t>1 3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/>
            </w:pPr>
            <w:r>
              <w:rPr/>
              <w:t>1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ые территории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Территория скверов, парков, кладбищ, подвергшихся противоклещев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и дератизационной обработ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Благоустроенная территория кладби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овленные безнадзорные животн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</w:tr>
      <w:tr>
        <w:trPr>
          <w:trHeight w:val="2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Устройство и ремонт металлических лестни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Установка урн и скамеек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(1 урна/1 скамей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85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Устройство детских игровых и спортив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Устройство и реконструкция контейнер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лн. че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73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приобретенных автобусов, работающих на газомоторном топли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многоквартирных до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отремонтированных квартир муниципального жил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конструируемые объекты водоснаб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осстановленные сети водоснабжения, водоотведения, теплоснабжения и электроснабжения, находящиеся в разряде «бесхозяйных»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55" w:right="-55" w:hanging="0"/>
              <w:jc w:val="center"/>
              <w:rPr>
                <w:bCs/>
                <w:iCs/>
              </w:rPr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1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Протяженность отремонтированных инженерных сетей и ввод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оличество замененных лю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Приобретение газового оборудования (приборы учета расхода газа)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 xml:space="preserve">Протяженность обслуживаемой </w:t>
            </w:r>
          </w:p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линии наружного освещ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86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,4</w:t>
            </w:r>
          </w:p>
        </w:tc>
      </w:tr>
      <w:tr>
        <w:trPr>
          <w:trHeight w:val="14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Монтаж светильни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Оплаченная электроэнергия, расходуемая на 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тыс. кВТ/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4 2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/>
            </w:pPr>
            <w:r>
              <w:rPr/>
              <w:t>3 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2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2,2</w:t>
            </w:r>
          </w:p>
        </w:tc>
      </w:tr>
      <w:tr>
        <w:trPr>
          <w:trHeight w:val="5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-2017 годы</w:t>
            </w:r>
          </w:p>
        </w:tc>
      </w:tr>
      <w:tr>
        <w:trPr>
          <w:trHeight w:val="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</w:t>
            </w:r>
            <w:r>
              <w:rPr>
                <w:color w:val="000000"/>
                <w:spacing w:val="-4"/>
                <w:kern w:val="2"/>
              </w:rPr>
              <w:t>объем финансирования Подпрограммы – 831 239,978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793 550,57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24 689,40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бюджет – 13 000,00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4 г. – 234 067,97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233 770,37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297,6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0,0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5 г. – 285 369,79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262 572,19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9 797,6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13 000,0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6 г. – 219 793,418 тыс.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– 205 496,81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й бюджет – 14 296,60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бюджет – 0,000 тыс. руб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в 2017 г. – 92 008,80 тыс. руб.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91 711,2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297,6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 – 0,00 тыс. руб.</w:t>
            </w:r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 Подпрограммы 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Повышение уровня освещения территории округ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bCs/>
                <w:iCs/>
                <w:color w:val="000000"/>
              </w:rPr>
              <w:t>беспечение питьевой водой нормативного ка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/>
            </w:pPr>
            <w:r>
              <w:rPr>
                <w:color w:val="000000"/>
              </w:rPr>
              <w:t>Восстановление и передача отремонтированных бесхозяйных сетей водоснабжения, водоотведения, теплоснабжения и электроснабжения на обслуживание сетевым организациям – 1 872 м., в том числе в 2014 г. – 383 м., в 2015 г. – 489 м., в 2016 г. – 500 м, в 2017 году – 500 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  <w:tab w:val="left" w:pos="432" w:leader="none"/>
                <w:tab w:val="left" w:pos="462" w:leader="none"/>
              </w:tabs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износа объектов коммунальной инфраструктуры до 54,5 процен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предоставляемых потребителям коммунальных услуг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Характеристика сферы реализации подпрограммы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проблем в сфере жилищно-коммунального хозяй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Целесообразность разработки Подпрограммы «Мероприятия в сфере жилищно-коммунального хозяйства Златоустовского городского округа»                 (далее – Подпрограмма) продиктована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и санитарной очистке территорий привели к необходимости решения поставленных задач. В связи с некачественным наружным освещением,  повышенном уровне износа инженерных сетей на объектах жилищного и коммунального хозяйства, возникают ситуации угрожающих жизни и здоровью граждан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благоустройства на территории округа.</w:t>
        <w:tab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нализ причин возникновения проблемы и возможности ее решения в рамках данной Подпрограммы приводится в разрезе объектов, подлежащих благоустройству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отлову безнадзорных животных, предупреждению и ликвидации болезней животных, лечение, защита населения от болезней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з-за отсутствия разъяснительной работы ветеринарных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в ограждении населения от животных больных особо опасной для жизни и здоровья человека инфекцие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йство кладбищ, содержание мест захоронения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с территорий мест захоронения, содержание и очистка подъездных путей, противоклещевая  обработка, расчистка площадей для подготовки новых мест захороне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ые свалки, мусор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мероприят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о вознаграждение председателям КТОС за  выполнение поручений жителей КТОС и выполнение работ, предусмотренных планом, субсидии на возмещение затрат в связи с оказанием услуг по перевозке пассажиров городским пассажирским транспортом общего пользован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рганизации населения водоснабжением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szCs w:val="28"/>
        </w:rPr>
        <w:t>Обеспечение населения качественной питьевой водой является одним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до 2020 года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Для питьевого водоснабжения округа используются поверхностные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 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iCs/>
          <w:szCs w:val="28"/>
        </w:rPr>
        <w:t xml:space="preserve">Насосно-фильтровальная станция (далее – НФС) на реке Большая Тесьма </w:t>
      </w:r>
      <w:r>
        <w:rPr>
          <w:rFonts w:cs="Times New Roman" w:ascii="Times New Roman" w:hAnsi="Times New Roman"/>
          <w:bCs/>
          <w:iCs/>
          <w:szCs w:val="28"/>
        </w:rPr>
        <w:t>снабжает питьевой водой районы: вокзал, центр города, Северо-Запад, металлургический завод</w:t>
      </w:r>
      <w:r>
        <w:rPr>
          <w:rFonts w:cs="Times New Roman" w:ascii="Times New Roman" w:hAnsi="Times New Roman"/>
          <w:iCs/>
          <w:szCs w:val="28"/>
        </w:rPr>
        <w:t>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szCs w:val="28"/>
        </w:rPr>
        <w:t>Построена в 1929 году. После реконструкции в 1983 году НФС на реке Большая Тесьма имеет производительность 62 тыс. куб.м./сут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szCs w:val="28"/>
        </w:rPr>
        <w:t>Вода на Тесьминскую НФС поступает из двух водохранилищ: на реке Большая Тесьма объемом 7 млн. 600 тыс. куб.м./сут., на реке Малая Тесьма объемом 1 млн. 145 тыс. куб.м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Водохранилище на реке Малая Тесьма выполняет функцию резервного,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bCs/>
          <w:iCs/>
          <w:szCs w:val="28"/>
        </w:rPr>
        <w:t xml:space="preserve">Водохранилище на реке Большая Тесьма является основным источником питьевой воды в городе. Водозабор, расположенный на расстоянии 100 м. </w:t>
      </w:r>
      <w:r>
        <w:rPr>
          <w:rFonts w:cs="Times New Roman" w:ascii="Times New Roman" w:hAnsi="Times New Roman"/>
          <w:bCs/>
          <w:iCs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Cs/>
          <w:iCs/>
          <w:szCs w:val="28"/>
        </w:rPr>
        <w:t xml:space="preserve">от плотины водохранилища, самотеком подает воду на НФС, расположенной </w:t>
      </w:r>
      <w:r>
        <w:rPr>
          <w:rFonts w:cs="Times New Roman" w:ascii="Times New Roman" w:hAnsi="Times New Roman"/>
          <w:bCs/>
          <w:iCs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Cs/>
          <w:iCs/>
          <w:szCs w:val="28"/>
        </w:rPr>
        <w:t xml:space="preserve">от плотины на расстоянии 300 м., по двум водоводам Д=700 мм. Вода </w:t>
      </w:r>
      <w:r>
        <w:rPr>
          <w:rFonts w:cs="Times New Roman" w:ascii="Times New Roman" w:hAnsi="Times New Roman"/>
          <w:bCs/>
          <w:iCs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Cs/>
          <w:iCs/>
          <w:szCs w:val="28"/>
        </w:rPr>
        <w:t xml:space="preserve">от насосной станции первого  подъема по трем водоводам: диаметром 500 мм. </w:t>
      </w:r>
      <w:r>
        <w:rPr>
          <w:rFonts w:cs="Times New Roman" w:ascii="Times New Roman" w:hAnsi="Times New Roman"/>
          <w:bCs/>
          <w:iCs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Cs/>
          <w:iCs/>
          <w:szCs w:val="28"/>
        </w:rPr>
        <w:t>И двум  диаметром 300 мм. Поступает на очистные сооружения. Очистка воды осуществляется по двум схем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.), из отстойников вода поступает на фильтры АКХ (10 шт.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для первичного хлорирования, поступает в контактный резервуар, обеспечивающий контакт воды с хлором. После контактного резервуара вода попадает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93-2005 годах в шести контактных осветлителях были установлены кессоны из нержавеющей стали, лотки и дренажные трубы выполнены из того же материал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агентному хозяй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нализационной насосной станции и напорному коллект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ашне промывной воды.</w:t>
      </w:r>
    </w:p>
    <w:p>
      <w:pPr>
        <w:pStyle w:val="TextBody"/>
        <w:tabs>
          <w:tab w:val="left" w:pos="567" w:leader="none"/>
          <w:tab w:val="left" w:pos="1134" w:leader="none"/>
        </w:tabs>
        <w:ind w:firstLine="709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НФС на проспекте Гагарина была </w:t>
      </w:r>
      <w:r>
        <w:rPr>
          <w:rFonts w:cs="Times New Roman" w:ascii="Times New Roman" w:hAnsi="Times New Roman"/>
          <w:bCs/>
          <w:iCs/>
          <w:szCs w:val="28"/>
        </w:rPr>
        <w:t xml:space="preserve">построена в 1974 году и предназначается для обеспечения питьевой водой районов пр. Гагарина (1-го, </w:t>
      </w:r>
      <w:r>
        <w:rPr>
          <w:rFonts w:cs="Times New Roman" w:ascii="Times New Roman" w:hAnsi="Times New Roman"/>
          <w:bCs/>
          <w:iCs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Cs/>
          <w:iCs/>
          <w:szCs w:val="28"/>
        </w:rPr>
        <w:t>2-го и 3-го микрорайонов).  Производительность – 26 тыс. куб.м./су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тсутствие здания реагентного хозяйства, в котором приготовляется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с физическими показателями: по цветности до 80 градусов, мутности                             до 9 мг./литр, производительность фильтров снижается на 40 процентов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ширению НФС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онструкции зала сетчатых микрофильтр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онструкции систем тепло- и энергоснабжения;</w:t>
      </w:r>
    </w:p>
    <w:p>
      <w:pPr>
        <w:pStyle w:val="TextBody"/>
        <w:numPr>
          <w:ilvl w:val="0"/>
          <w:numId w:val="12"/>
        </w:numPr>
        <w:tabs>
          <w:tab w:val="left" w:pos="567" w:leader="none"/>
          <w:tab w:val="left" w:pos="851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по переводу метода обеззараживания жидким хлором на безопасный, из-за непосредственной близости жилой застройки, что создает угрозу жизни людей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есхозяйные сети водоснабжения, водоотведения, теплоснабжения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не всегда своевременно выполняются предусмотренные законом мероприятия, направленные на обеспечение их безопасност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начительный объем сетей, не обслуживаемых сетевыми организациями, приводит к 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ло 5 км выявленных бесхозяйных сетей водоснабжения, водоотведения и теплоснабжения находятся в аварийном состоянии и требуют замены. </w:t>
      </w:r>
    </w:p>
    <w:p>
      <w:pPr>
        <w:pStyle w:val="Normal"/>
        <w:tabs>
          <w:tab w:val="clear" w:pos="709"/>
          <w:tab w:val="left" w:pos="525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проблемы программно-целевым методом позволит вернуть в строй действующих примерно 1 км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color w:val="000000"/>
          <w:szCs w:val="28"/>
        </w:rPr>
        <w:t xml:space="preserve"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КХ – высокий уровень износа основных фондов коммунального комплекса. </w:t>
      </w:r>
    </w:p>
    <w:p>
      <w:pPr>
        <w:pStyle w:val="Normal"/>
        <w:tabs>
          <w:tab w:val="clear" w:pos="709"/>
          <w:tab w:val="left" w:pos="525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знос коммунальной инфраструктуры  и жилищного фонда округа составляет 56 процентов. Все это привело к тому, что потери тепла и воды при эксплуатации существующих инженерных сетей значительно превышают нормативы.</w:t>
      </w:r>
    </w:p>
    <w:p>
      <w:pPr>
        <w:pStyle w:val="Normal"/>
        <w:tabs>
          <w:tab w:val="clear" w:pos="709"/>
          <w:tab w:val="left" w:pos="525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тери, связанные с утечками из-за внутренней и внешней коррозии труб, составляют более 20 процентов, а срок службы теплотрасс по этой причине в настоящее время в 4-6 раз ниже нормативного. Суммарные потери в тепловых сетях достигают 30 процентов от произведенной тепловой энергии. Процент износа тепловых сетей при общей протяженности 278,691 км. Составляет 64,8 процен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                               аварийно-восстановительным работам, единичные затраты на проведение которых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ов.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ешить проблему снижения уровня износа многоквартирных домов и  повысить качество и комфортность проживания граждан можно при выполнении следующих мероприятий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ение ремонтных работ в сфере жилищного фонда в условиях разных форм собственности на жилье, путем проведения капитального ремонта, как простого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.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емонт квартир служебного жилого фонд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подготовки объектов коммунальной инфраструктуры к работе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направлены на повышение качества предоставления коммунальных услуг в сфере наружного освещения округ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униципальной казне города Златоуста находятся 286,4 км. Сетей, с количеством светоточек 4 846 шт., основная  часть  освещения выполнена  натриевыми и ртутными лампами, но в эксплуатации находятся старые сети, лампы накал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а их оптические системы не отвечают современным требования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ля решения вопроса по улучшению состояния  наружного освещения необходимо  выполнить мероприятия по содержанию и текущему ремонту линий наружного освещения и праздничной иллюминации – 286,4 к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производится оплата за электроэнергию, расходуемую на уличное освещение в объеме 4 222,2 кВт/ч.</w:t>
      </w:r>
    </w:p>
    <w:p>
      <w:pPr>
        <w:pStyle w:val="221"/>
        <w:tabs>
          <w:tab w:val="clear" w:pos="709"/>
          <w:tab w:val="left" w:pos="113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1"/>
        <w:tabs>
          <w:tab w:val="clear" w:pos="709"/>
          <w:tab w:val="left" w:pos="1134" w:leader="none"/>
        </w:tabs>
        <w:suppressAutoHyphens w:val="true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Приоритеты муниципальной политики в сфере реализации подпрограммы, цели, задачи и показатели достижения целей и решения задач, </w:t>
      </w:r>
    </w:p>
    <w:p>
      <w:pPr>
        <w:pStyle w:val="221"/>
        <w:tabs>
          <w:tab w:val="clear" w:pos="709"/>
          <w:tab w:val="left" w:pos="1134" w:leader="none"/>
        </w:tabs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основных ожидаемых конечных результатов подпрограммы, </w:t>
      </w:r>
    </w:p>
    <w:p>
      <w:pPr>
        <w:pStyle w:val="221"/>
        <w:tabs>
          <w:tab w:val="clear" w:pos="709"/>
          <w:tab w:val="left" w:pos="1134" w:leader="none"/>
        </w:tabs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ов и контрольных этапов реализации подпрограммы</w:t>
      </w:r>
    </w:p>
    <w:p>
      <w:pPr>
        <w:pStyle w:val="221"/>
        <w:tabs>
          <w:tab w:val="clear" w:pos="709"/>
          <w:tab w:val="left" w:pos="113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сферы для комфортных условий проживания населения округ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, устойчивость и надежность функционирования жилищно-коммунальной систем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Cs/>
          <w:iCs/>
          <w:color w:val="000000"/>
          <w:sz w:val="28"/>
          <w:szCs w:val="28"/>
        </w:rPr>
        <w:t>есперебойное обеспечение населения округа питьевой водой нормативного качества в достаточном количеств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ышение качества оказываемых услуг населению по водоснабжению, водоотведению, теплоснабжению и  электроснабжению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еспечение надежности функционирования систем водоснабжения, водоотведения, теплоснабжения и электроснабжения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, восстановление с последующей передачей на обслуживание бесхозяйных сетей водоснабжения,  водоотведения, теплоснабжения и электроснабжения на территории округа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 с высоким уровнем износа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iCs/>
          <w:color w:val="000000"/>
          <w:sz w:val="28"/>
          <w:szCs w:val="28"/>
        </w:rPr>
        <w:t>нижение загрязнения водных объектов, используемых для питьевого водоснабжения  и сохранение их запасов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</w:t>
      </w:r>
      <w:r>
        <w:rPr>
          <w:sz w:val="28"/>
          <w:szCs w:val="28"/>
        </w:rPr>
        <w:t>комфортной среды проживания в населенных пунктах, расположенных на территории округ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основных целей Подпрограммы,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на территории округа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 000 жителей в год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вышение уровня освещения территории округ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bCs/>
          <w:iCs/>
          <w:color w:val="000000"/>
          <w:sz w:val="28"/>
          <w:szCs w:val="28"/>
        </w:rPr>
        <w:t>беспечение питьевой водой нормативного качества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32" w:leader="none"/>
          <w:tab w:val="left" w:pos="462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и передача отремонтированных бесхозяйных сетей водоснабжения, водоотведения, теплоснабжения и электроснабжения                       на обслуживание сетевым организациям – 1 872 м., в том числе в 2014 г. –                  383 м., в 2015 г. – 489 м., в 2016 г. – 500 м, в 2017 году – 500 м.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32" w:leader="none"/>
          <w:tab w:val="left" w:pos="462" w:leader="none"/>
          <w:tab w:val="left" w:pos="851" w:leader="none"/>
          <w:tab w:val="left" w:pos="1134" w:leader="none"/>
        </w:tabs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износа объектов коммунальной инфраструктуры                        до 54,5%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вышение качества предоставляемых потребителям коммунальных услуг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706"/>
        <w:gridCol w:w="995"/>
        <w:gridCol w:w="995"/>
        <w:gridCol w:w="992"/>
        <w:gridCol w:w="848"/>
      </w:tblGrid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248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ывезенного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ее содержание межквартальных и внутриквартальных территор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мусора, вывезенного </w:t>
            </w:r>
          </w:p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территорий несанкционированных свал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енные территории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7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енная территория кладби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овленные безнадзорные животны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и ремонт металлических лестни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урн и скамеек (1 урна/1 скамей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/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детских игровых и спортив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и реконструкция контейнерных площадо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ревезенных пассажир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 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иобретенных автобусов, работающих на газомоторном топлив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ремонтированных многоквартирных до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ремонтированных квартир муниципального жил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Реконструируемые объекты водоснаб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-55" w:right="-55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износа коммунальной инфраструк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1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енность отремонтированных инженерных сетей и ввод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мененных лю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обретение газового оборудования (приборы учета)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женность обслуживаемой </w:t>
            </w:r>
          </w:p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и наружного освещ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</w:tr>
      <w:tr>
        <w:trPr>
          <w:trHeight w:val="1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таж светильни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ченная электроэнергия, расходуемая на 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ВТ/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2,2</w:t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дпрограммы рассчитана на период                </w:t>
      </w:r>
      <w:r>
        <w:rPr>
          <w:sz w:val="28"/>
          <w:szCs w:val="28"/>
        </w:rPr>
        <w:t>2014-2017</w:t>
      </w:r>
      <w:r>
        <w:rPr>
          <w:color w:val="000000"/>
          <w:sz w:val="28"/>
          <w:szCs w:val="28"/>
        </w:rPr>
        <w:t xml:space="preserve"> год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Подпрограммы представлен в приложении 1 к Подпрограмм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на территории округ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в области жилищно-коммунального хозяй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рганизации населения водоснабжени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объектов коммунальной инфраструктуры к работе в зимний период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Обоснование объема финансовых ресурсов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х для реализации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831 239,978 тыс. руб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793 550,578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4 689,40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13 000,00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4 г. – 234 067,97 тыс. руб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33 770,37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5 г. – 285 369,79 тыс. руб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62 572,19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9 797,6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13 000,0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6 г. – 219 793,418 тыс. руб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05 496,818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4 296,60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7 г. – 92 008,80 тыс. руб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91 711,2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остижения целей, решения тактических задач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одпрограммы. Оценка эффективности Подпрограммы будет производиться путем сравнения значений целевых индикаторов текущего года с достигнутыми в предыдущий годы и установленными значениями на последующи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tabs>
          <w:tab w:val="clear" w:pos="709"/>
          <w:tab w:val="left" w:pos="721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. Анализ рисков реализации подпрограммы и описание мер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исками реализации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        социально-экономического развития Златоустовского городского округа                    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ение запланированных мероприятий в сфере                                     жилищно-коммунального хозяйства приведет к восстановлению утраченных в процессе эксплуатации технических характеристик жилых зданий (МКД) и приведение их к установленным требован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29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с-мажорные ситуации;</w:t>
      </w:r>
    </w:p>
    <w:p>
      <w:pPr>
        <w:pStyle w:val="Style29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и в планировании процесса снабжения и осуществления                              деятельности, допущенные учреждением, осуществляющим выполнение работ;</w:t>
      </w:r>
    </w:p>
    <w:p>
      <w:pPr>
        <w:pStyle w:val="Style29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квидация  или реорганизация учреждения, осуществляющего                    выполнение работ;</w:t>
      </w:r>
    </w:p>
    <w:p>
      <w:pPr>
        <w:pStyle w:val="Style29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жилищного фонда и коммунальной инфраструктуры, увеличение количества обращений граждан                        по неудовлетворительным условиям проживания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  <w:szCs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8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b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kern w:val="2"/>
      <w:sz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Arial" w:hAnsi="Arial" w:cs="Arial"/>
      <w:color w:val="000000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9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widowControl w:val="false"/>
      <w:snapToGrid w:val="false"/>
      <w:jc w:val="center"/>
    </w:pPr>
    <w:rPr>
      <w:rFonts w:ascii="Arial" w:hAnsi="Arial" w:cs="Arial"/>
      <w:b/>
      <w:color w:val="000080"/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kern w:val="2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kern w:val="2"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708"/>
      <w:jc w:val="both"/>
    </w:pPr>
    <w:rPr>
      <w:kern w:val="0"/>
      <w:szCs w:val="20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0:00Z</dcterms:created>
  <dc:creator>User</dc:creator>
  <dc:description/>
  <cp:keywords/>
  <dc:language>en-US</dc:language>
  <cp:lastModifiedBy>prot_1</cp:lastModifiedBy>
  <cp:lastPrinted>2016-11-21T13:46:00Z</cp:lastPrinted>
  <dcterms:modified xsi:type="dcterms:W3CDTF">2016-11-21T08:48:00Z</dcterms:modified>
  <cp:revision>75</cp:revision>
  <dc:subject/>
  <dc:title/>
</cp:coreProperties>
</file>